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292"/>
        <w:gridCol w:w="1760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 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 4  Stations (Probability, Mass, Fact Families) Miguel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22040821"/>
            <w:bookmarkStart w:id="1" w:name="__Fieldmark__0_172204082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22040821"/>
            <w:bookmarkStart w:id="3" w:name="__Fieldmark__1_172204082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22040821"/>
            <w:bookmarkStart w:id="5" w:name="__Fieldmark__2_172204082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22040821"/>
            <w:bookmarkStart w:id="7" w:name="__Fieldmark__3_172204082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22040821"/>
            <w:bookmarkStart w:id="9" w:name="__Fieldmark__4_172204082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22040821"/>
            <w:bookmarkStart w:id="11" w:name="__Fieldmark__5_172204082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22040821"/>
            <w:bookmarkStart w:id="13" w:name="__Fieldmark__6_172204082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22040821"/>
            <w:bookmarkStart w:id="15" w:name="__Fieldmark__7_172204082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22040821"/>
            <w:bookmarkStart w:id="17" w:name="__Fieldmark__8_172204082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22040821"/>
            <w:bookmarkStart w:id="19" w:name="__Fieldmark__9_172204082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22040821"/>
            <w:bookmarkStart w:id="21" w:name="__Fieldmark__10_172204082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22040821"/>
            <w:bookmarkStart w:id="23" w:name="__Fieldmark__11_172204082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22040821"/>
            <w:bookmarkStart w:id="25" w:name="__Fieldmark__12_172204082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22040821"/>
            <w:bookmarkStart w:id="27" w:name="__Fieldmark__13_172204082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22040821"/>
            <w:bookmarkStart w:id="29" w:name="__Fieldmark__14_172204082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22040821"/>
            <w:bookmarkStart w:id="31" w:name="__Fieldmark__15_172204082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22040821"/>
            <w:bookmarkStart w:id="34" w:name="__Fieldmark__16_172204082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22040821"/>
            <w:bookmarkStart w:id="36" w:name="__Fieldmark__17_172204082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22040821"/>
            <w:bookmarkStart w:id="38" w:name="__Fieldmark__18_172204082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22040821"/>
            <w:bookmarkStart w:id="40" w:name="__Fieldmark__19_172204082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22040821"/>
            <w:bookmarkStart w:id="42" w:name="__Fieldmark__20_172204082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22040821"/>
            <w:bookmarkStart w:id="44" w:name="__Fieldmark__21_172204082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22040821"/>
            <w:bookmarkStart w:id="46" w:name="__Fieldmark__22_172204082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22040821"/>
            <w:bookmarkStart w:id="48" w:name="__Fieldmark__23_172204082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22040821"/>
            <w:bookmarkStart w:id="50" w:name="__Fieldmark__24_172204082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22040821"/>
            <w:bookmarkStart w:id="52" w:name="__Fieldmark__25_172204082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22040821"/>
            <w:bookmarkStart w:id="54" w:name="__Fieldmark__27_172204082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22040821"/>
            <w:bookmarkStart w:id="56" w:name="__Fieldmark__28_172204082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22040821"/>
            <w:bookmarkStart w:id="58" w:name="__Fieldmark__29_172204082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22040821"/>
            <w:bookmarkStart w:id="60" w:name="__Fieldmark__30_172204082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22040821"/>
            <w:bookmarkStart w:id="62" w:name="__Fieldmark__31_172204082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577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14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stimates, measures and compares mass using some standard units of measurement.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(Phase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14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es the inverse relationship between addition and subtrac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14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scusses, identifies, and places outcomes in order of likelihood: impossible, less likely, more likely and certain, in game context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odel of a probability chart, spinners, notebooks, simple balances,  weighing blocks, small objects, equation card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722040821"/>
            <w:bookmarkStart w:id="64" w:name="__Fieldmark__33_172204082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722040821"/>
            <w:bookmarkStart w:id="66" w:name="__Fieldmark__34_172204082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722040821"/>
            <w:bookmarkStart w:id="68" w:name="__Fieldmark__35_172204082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722040821"/>
            <w:bookmarkStart w:id="70" w:name="__Fieldmark__36_172204082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722040821"/>
            <w:bookmarkStart w:id="72" w:name="__Fieldmark__37_172204082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722040821"/>
            <w:bookmarkStart w:id="74" w:name="__Fieldmark__38_172204082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722040821"/>
            <w:bookmarkStart w:id="76" w:name="__Fieldmark__39_172204082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722040821"/>
            <w:bookmarkStart w:id="78" w:name="__Fieldmark__40_172204082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722040821"/>
            <w:bookmarkStart w:id="80" w:name="__Fieldmark__41_172204082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722040821"/>
            <w:bookmarkStart w:id="82" w:name="__Fieldmark__42_172204082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722040821"/>
            <w:bookmarkStart w:id="84" w:name="__Fieldmark__43_172204082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722040821"/>
            <w:bookmarkStart w:id="86" w:name="__Fieldmark__44_172204082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6 (Marzo 5 - 9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class in 3 small groups (tiers by readiness).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10´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what they have to do in the independent station.</w:t>
            </w:r>
          </w:p>
          <w:p>
            <w:pPr>
              <w:pStyle w:val="Sinespaciado"/>
              <w:rPr>
                <w:rFonts w:ascii="Verdana" w:hAnsi="Verdana" w:cs="Verdana"/>
                <w:i/>
                <w:i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Use the clock to explain that they must spend 20 minutes doing the activity and 5 mins organising themselves and tiding up.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5´in each station</w:t>
            </w:r>
          </w:p>
          <w:p>
            <w:pPr>
              <w:pStyle w:val="Sinespaciado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: Probability (With a teacher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Use one of the spinner tops to discuss and make predictions about the possibilities given in the top using the probability vocabulary. Write the group predictions on the notebook. 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each child a spinner and ask them to copy the chart using the variables of the spinner. Roll the spinner 30 times and register on the chart what happens every time. (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spinners for tier 3 have only two variable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rite in the notebook if the predictions were confirmed or not</w:t>
            </w:r>
          </w:p>
          <w:tbl>
            <w:tblPr>
              <w:tblW w:w="3396" w:type="dxa"/>
              <w:jc w:val="left"/>
              <w:tblInd w:w="31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2"/>
              <w:gridCol w:w="1132"/>
              <w:gridCol w:w="1132"/>
            </w:tblGrid>
            <w:tr>
              <w:trPr>
                <w:trHeight w:val="212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tallies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#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 xml:space="preserve">Green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Blue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Red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2: Mass (With a teacher)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isplay a st of small objects and give 5 to each child. (Tier 1 children will get heavier objects. More than 100 grams)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raw A 3 column chart with the name of the object, the mass estimation and the real mass.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omplete the chart with the names of the objects and the estimation for each one.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Measure the objects, using the simple balances and the weighing blocks. 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: Fact Families (Independent)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each child an addition or subtraction equation in a card, depending on the tier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m to complete the fact family in their maths notebooks, leave other similar equation on the table for them to continue working independently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For tier 3 , children will get addition equations with results up to 10. 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2 will get addition equations with results greater than 10.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1 will get subtraction equations with some facts greater than 10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St.1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s are already described on each station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</w:t>
            </w:r>
          </w:p>
        </w:tc>
      </w:tr>
      <w:tr>
        <w:trPr>
          <w:trHeight w:val="42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0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 5´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sess children as  they pas the different stations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sz w:val="22"/>
      <w:szCs w:val="22"/>
      <w:lang w:val="en-GB"/>
    </w:rPr>
  </w:style>
  <w:style w:type="character" w:styleId="CarCar">
    <w:name w:val=" Car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  <w:lang w:val="es-C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49:00Z</dcterms:created>
  <dc:creator>Ana Maria</dc:creator>
  <dc:description/>
  <cp:keywords/>
  <dc:language>en-US</dc:language>
  <cp:lastModifiedBy>SARA</cp:lastModifiedBy>
  <cp:lastPrinted>2009-01-26T08:55:00Z</cp:lastPrinted>
  <dcterms:modified xsi:type="dcterms:W3CDTF">2012-03-05T09:59:00Z</dcterms:modified>
  <cp:revision>3</cp:revision>
  <dc:subject/>
  <dc:title>COLEGIO COLOMBO BRITÁNICO</dc:title>
</cp:coreProperties>
</file>